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1"/>
        <w:rPr/>
      </w:pPr>
      <w:r>
        <w:rPr/>
        <w:t>k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reprimary Section – School Year 2012-20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Kinder – Second Language: Englis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393"/>
        <w:gridCol w:w="2399"/>
        <w:gridCol w:w="3271"/>
        <w:gridCol w:w="3958"/>
        <w:gridCol w:w="4252"/>
      </w:tblGrid>
      <w:tr>
        <w:trPr>
          <w:trHeight w:val="447" w:hRule="atLeast"/>
        </w:trPr>
        <w:tc>
          <w:tcPr>
            <w:tcW w:w="146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ECOND LANGUAGE: ENGLISH</w:t>
            </w:r>
          </w:p>
        </w:tc>
      </w:tr>
      <w:tr>
        <w:trPr>
          <w:trHeight w:val="592" w:hRule="atLeast"/>
        </w:trPr>
        <w:tc>
          <w:tcPr>
            <w:tcW w:w="7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641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Oral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Show understanding of oral language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 w:eastAsia="es-CO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GB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GB" w:eastAsia="es-CO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Follows simple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instructions.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trike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Recognizes some beginning sounds in poems, rhymes, tongue-twister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Listens to and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recognizes words in sentences, in poems, rhymes, tongue-twister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Shows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understanding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by following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more complex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classroom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instruction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gnize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me  ending sounds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 poems, rhymes, tongue-twister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Listens to and recognizes words in sentences, in poems, rhymes, tongue-twister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Shows understanding of oral language by responding with actions or word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Recognizes some  beginning  and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nding sounds in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words  poems, rhymes, tongue-twisters and songs. 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Listens to and recognizes words in sentences, in poems, rhymes, tongue-twister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eak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Use phrases for social and academic interactions and to obtain understanding and respond to stimuli in variety of contexts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Uses learnt structures to communicate in daily interactions (I,  w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Gives examples of words with the beginning sound requested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es simple phrases in context to communicate, applying new vocabulary (answers WH questions showing understanding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Gives examples of words with the ending sounds requested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es oral language to address their needs, express feelings and opinions.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Uses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beginning  and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nding sounds in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words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View.&amp;Presen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Identify the meaning of images, logos, and familiar signs in our environment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 xml:space="preserve">Recognizes and explains the meaning of images in our environment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the meaning of images, logos and familiar signs found in illustrations, picture books, reference books and storie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2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Shows understanding by explaining how visual images influence our behaviour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343"/>
        <w:gridCol w:w="2399"/>
        <w:gridCol w:w="3271"/>
        <w:gridCol w:w="3958"/>
        <w:gridCol w:w="4253"/>
      </w:tblGrid>
      <w:tr>
        <w:trPr>
          <w:trHeight w:val="2740" w:hRule="atLeast"/>
          <w:cantSplit w:val="true"/>
        </w:trPr>
        <w:tc>
          <w:tcPr>
            <w:tcW w:w="3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ten Communication</w:t>
            </w:r>
          </w:p>
        </w:tc>
        <w:tc>
          <w:tcPr>
            <w:tcW w:w="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TEN COMMUNIC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Demonstrate comprehension of texts read in class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dentifies  some parts of the book(title-author-illustrator-from front cover- back cover )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Responds actively to read aloud situations (makes prediction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Reads and understands high-frequency word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dentifi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me of the elements of a story (characters-setting)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>Makes connections between</w:t>
            </w:r>
          </w:p>
          <w:p>
            <w:pPr>
              <w:pStyle w:val="Normal"/>
              <w:autoSpaceDE w:val="false"/>
              <w:rPr>
                <w:rFonts w:ascii="Calibri" w:hAnsi="Calibri" w:cs="MyriadPro-Regula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>personal experience an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 xml:space="preserve">story book character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Reads and understands high frequency word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Indentifies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 the structure of the story (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Plot: beginning-middle-end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Makes inferences of a tex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Reads and understands high frequency word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2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Sinespaciado2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Write to communicate ideas and feelings.  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20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”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”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(Phase 1) (My Weekend: who, where and what) 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 (Cards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 (morning message: Date, greeting, weather,  Message, greetings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“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Writes” simple words using beginning and ending sound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32:00Z</dcterms:created>
  <dc:creator>Juan Manuel Jaramillo</dc:creator>
  <dc:description/>
  <cp:keywords/>
  <dc:language>en-US</dc:language>
  <cp:lastModifiedBy>sviedman</cp:lastModifiedBy>
  <cp:lastPrinted>2010-09-22T11:15:00Z</cp:lastPrinted>
  <dcterms:modified xsi:type="dcterms:W3CDTF">2013-01-23T14:32:00Z</dcterms:modified>
  <cp:revision>2</cp:revision>
  <dc:subject/>
  <dc:title>LOGROS DE MATEMÁTICAS</dc:title>
</cp:coreProperties>
</file>